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роизводственной программы организаций, осуществляющих работы по техническому осмотру транспортных средст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4679"/>
        <w:gridCol w:w="927"/>
        <w:gridCol w:w="1232"/>
        <w:gridCol w:w="1610"/>
        <w:gridCol w:w="1245"/>
      </w:tblGrid>
      <w:tr>
        <w:trPr>
          <w:trHeight w:val="6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е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2014 г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о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2015 г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</w:tr>
      <w:tr>
        <w:trPr>
          <w:trHeight w:val="618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 по категориям: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(М1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ы: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й до 5 т (М2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5 т (М3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й до 3,5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й  до 12 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12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ы (полуприцепы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й до 3,5т. (О1,О2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й от 3,5т. и более 10т. (О3,О4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агностических лин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ов всех диагностических лин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ческих экспертов, работающих на всех диагностических линиях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ная способность диагностических лини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Руководитель</w:t>
      </w:r>
    </w:p>
    <w:p>
      <w:pPr>
        <w:pStyle w:val="Normal"/>
        <w:autoSpaceDE w:val="false"/>
        <w:ind w:firstLine="540"/>
        <w:jc w:val="right"/>
        <w:rPr/>
      </w:pPr>
      <w:r>
        <w:rPr/>
        <w:t>Главный бухгалтер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ие показатели организации, осуществляющей работы по техническому осмотру транспортных средств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4455"/>
        <w:gridCol w:w="1245"/>
        <w:gridCol w:w="1085"/>
        <w:gridCol w:w="1468"/>
        <w:gridCol w:w="1245"/>
      </w:tblGrid>
      <w:tr>
        <w:trPr>
          <w:trHeight w:val="85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о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2015 г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</w:tr>
      <w:tr>
        <w:trPr>
          <w:trHeight w:val="24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</w:tr>
      <w:tr>
        <w:trPr>
          <w:trHeight w:val="742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услуг, товаров, работ по организац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ведения работ по техническому осмотру транспортных средст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ведения работ по техническому осмотру по категориям транспортных средств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ы  массой до 5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ы массой более 5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 массой до 3,5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   массой от 3,5 до 12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 массой более 12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ы (полуприцепы) массой до 3.5 т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ы (полуприцепы) массой от 3.5 т. и более 10 т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данных товаров, продукции, услуг по организац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работ по техническому осмотру транспортных средст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продажи товаров, продукции, работ, услуг по организац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 проведения работ по техническому осмотру транспортных средст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Руководитель</w:t>
      </w:r>
    </w:p>
    <w:p>
      <w:pPr>
        <w:pStyle w:val="Normal"/>
        <w:autoSpaceDE w:val="false"/>
        <w:ind w:firstLine="540"/>
        <w:jc w:val="right"/>
        <w:rPr/>
      </w:pPr>
      <w:r>
        <w:rPr/>
        <w:t>Главный бухгалтер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дельного размера платы за проведение технического осмотра транспортных средств на 2016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3562"/>
        <w:gridCol w:w="2641"/>
        <w:gridCol w:w="1855"/>
        <w:gridCol w:w="1611"/>
      </w:tblGrid>
      <w:tr>
        <w:trPr>
          <w:trHeight w:val="2109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х средств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максимально допустимой продолжитель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 по проведению ТО (мин.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ка работы оператора ТО</w:t>
            </w:r>
          </w:p>
          <w:p>
            <w:pPr>
              <w:pStyle w:val="ConsPlusCell"/>
              <w:widowControl/>
              <w:ind w:right="1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проведение ТО</w:t>
            </w:r>
          </w:p>
          <w:p>
            <w:pPr>
              <w:pStyle w:val="ConsPlusCell"/>
              <w:widowControl/>
              <w:ind w:right="1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/час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й размер платы за проведение Т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.3хгр.4/60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/час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</w:tr>
      <w:tr>
        <w:trPr>
          <w:trHeight w:val="316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(М1)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ы: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й до 5 т (М2)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й более 5 т (М3)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й до 3,5 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й от 3,5 до 12 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й более 12 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ы (полуприцепы)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й до 3,5 т. (О1,О2)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й от 3,5т. и более 10т.                           ( О3,О4)  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Руководитель</w:t>
      </w:r>
    </w:p>
    <w:p>
      <w:pPr>
        <w:pStyle w:val="Normal"/>
        <w:autoSpaceDE w:val="false"/>
        <w:ind w:firstLine="540"/>
        <w:jc w:val="right"/>
        <w:rPr/>
      </w:pPr>
      <w:r>
        <w:rPr/>
        <w:t>Главный бухгалтер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Расчет</w:t>
      </w:r>
      <w:r>
        <w:rPr>
          <w:b/>
        </w:rPr>
        <w:t xml:space="preserve"> </w:t>
      </w:r>
      <w:r>
        <w:rPr>
          <w:b/>
          <w:sz w:val="28"/>
          <w:szCs w:val="28"/>
        </w:rPr>
        <w:t>ставки работы оператора ТО за проведение технического осмотра транспортных средст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080"/>
        <w:gridCol w:w="1080"/>
        <w:gridCol w:w="1542"/>
        <w:gridCol w:w="108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затр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2015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затраты, в т.ч.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технических экспертов </w:t>
            </w:r>
            <w:r>
              <w:rPr/>
              <w:t>&lt;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 от фонда оплаты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основ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хозяйственны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(п. 1 + п. 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выручка (п. 3 + п. 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рабочего времени технически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ов </w:t>
            </w:r>
            <w:r>
              <w:rPr/>
              <w:t>&lt;*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ческих экспер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работы оператора за проведение ТО (п. 6 / п. 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ч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ращаем Ваше внимание!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указывается фонд оплаты труда технических экспертов без вспомогательных специалистов, участвующих в проведении технического осмотра транспортных средств. </w:t>
      </w:r>
    </w:p>
    <w:p>
      <w:pPr>
        <w:pStyle w:val="Normal"/>
        <w:autoSpaceDE w:val="false"/>
        <w:ind w:firstLine="540"/>
        <w:jc w:val="both"/>
        <w:rPr/>
      </w:pPr>
      <w:r>
        <w:rPr/>
        <w:t>&lt;**&gt;  Фонд рабочего времени технических экспертов рассчитывается в зависимости от выбранного периода (месяц, год) в соответствии с приказом Минздравсоцразвития России от 13.08.2009г. № 588н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Руководитель</w:t>
      </w:r>
    </w:p>
    <w:p>
      <w:pPr>
        <w:pStyle w:val="Normal"/>
        <w:autoSpaceDE w:val="false"/>
        <w:ind w:firstLine="540"/>
        <w:jc w:val="right"/>
        <w:rPr/>
      </w:pPr>
      <w:r>
        <w:rPr/>
        <w:t>Главный бухгалтер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СЧЕТ ЗАТРАТ НА МАТЕРИАЛЬНЫЕ РАСХОДЫ, СВЯЗА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ЕХНОЛОГИЧЕСКИМ ЦИКЛ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251"/>
        <w:gridCol w:w="1276"/>
        <w:gridCol w:w="1134"/>
        <w:gridCol w:w="1513"/>
        <w:gridCol w:w="1323"/>
      </w:tblGrid>
      <w:tr>
        <w:trPr>
          <w:trHeight w:val="103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</w:tr>
      <w:tr>
        <w:trPr>
          <w:trHeight w:val="97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запасные частей, материалов на содержание и ремонт основ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электроэнерг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материальных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Руководитель</w:t>
      </w:r>
    </w:p>
    <w:p>
      <w:pPr>
        <w:pStyle w:val="Normal"/>
        <w:autoSpaceDE w:val="false"/>
        <w:ind w:firstLine="540"/>
        <w:jc w:val="right"/>
        <w:rPr/>
      </w:pPr>
      <w:r>
        <w:rPr/>
        <w:t>Главный бухгалтер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НА ОПЛАТУ ТРУ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х экспер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2937"/>
        <w:gridCol w:w="2275"/>
        <w:gridCol w:w="2644"/>
        <w:gridCol w:w="1762"/>
      </w:tblGrid>
      <w:tr>
        <w:trPr>
          <w:trHeight w:val="97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ющи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численность, чел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месячная зарплата на                   1 работающего в руб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оплаты</w:t>
              <w:br/>
              <w:t>труда в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</w:tr>
      <w:tr>
        <w:trPr>
          <w:trHeight w:val="409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экспер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2014г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экспер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27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ое исполнение 2015г.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экспер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2016 г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Руководитель</w:t>
      </w:r>
    </w:p>
    <w:p>
      <w:pPr>
        <w:pStyle w:val="Normal"/>
        <w:autoSpaceDE w:val="false"/>
        <w:ind w:firstLine="540"/>
        <w:jc w:val="right"/>
        <w:rPr/>
      </w:pPr>
      <w:r>
        <w:rPr/>
        <w:t>Главный бухгалтер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РТИЗАЦИОННЫХ ОТЧИСЛЕНИЙ ОСНОВНЫХ ФОН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1950"/>
        <w:gridCol w:w="1592"/>
        <w:gridCol w:w="1592"/>
        <w:gridCol w:w="1290"/>
        <w:gridCol w:w="1932"/>
        <w:gridCol w:w="1932"/>
      </w:tblGrid>
      <w:tr>
        <w:trPr>
          <w:trHeight w:val="84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сновных фонд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вентарный номе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вода в эксплуатацию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 стоимость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рма амортизационных  </w:t>
              <w:br/>
              <w:t xml:space="preserve">отчислени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мма амортизационных отчислени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</w:tr>
      <w:tr>
        <w:trPr>
          <w:trHeight w:val="74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я, сооружения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ии проверки безопасности а\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видеофикс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ные блоки (монитор, принтер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программным продукта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 2014 г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ое исполнение 2015г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2016 г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236" w:firstLine="540"/>
        <w:jc w:val="right"/>
        <w:rPr/>
      </w:pPr>
      <w:r>
        <w:rPr/>
      </w:r>
    </w:p>
    <w:p>
      <w:pPr>
        <w:pStyle w:val="Normal"/>
        <w:autoSpaceDE w:val="false"/>
        <w:ind w:right="-236" w:hanging="0"/>
        <w:jc w:val="right"/>
        <w:rPr/>
      </w:pPr>
      <w:r>
        <w:rPr/>
      </w:r>
    </w:p>
    <w:p>
      <w:pPr>
        <w:pStyle w:val="Normal"/>
        <w:autoSpaceDE w:val="false"/>
        <w:ind w:right="-236" w:firstLine="540"/>
        <w:jc w:val="right"/>
        <w:rPr/>
      </w:pPr>
      <w:r>
        <w:rPr/>
        <w:t>Руководитель</w:t>
      </w:r>
    </w:p>
    <w:p>
      <w:pPr>
        <w:pStyle w:val="Normal"/>
        <w:autoSpaceDE w:val="false"/>
        <w:ind w:right="-236" w:firstLine="540"/>
        <w:jc w:val="right"/>
        <w:rPr/>
      </w:pPr>
      <w:r>
        <w:rPr/>
        <w:t>Главный бухгалтер</w:t>
      </w:r>
    </w:p>
    <w:p>
      <w:pPr>
        <w:pStyle w:val="Normal"/>
        <w:autoSpaceDE w:val="false"/>
        <w:ind w:right="-236" w:firstLine="540"/>
        <w:jc w:val="right"/>
        <w:rPr/>
      </w:pPr>
      <w:r>
        <w:rPr/>
      </w:r>
    </w:p>
    <w:p>
      <w:pPr>
        <w:pStyle w:val="Normal"/>
        <w:autoSpaceDE w:val="false"/>
        <w:ind w:right="-236" w:firstLine="540"/>
        <w:jc w:val="right"/>
        <w:rPr/>
      </w:pPr>
      <w:r>
        <w:rPr/>
      </w:r>
    </w:p>
    <w:p>
      <w:pPr>
        <w:pStyle w:val="Normal"/>
        <w:autoSpaceDE w:val="false"/>
        <w:ind w:right="-236" w:firstLine="540"/>
        <w:jc w:val="right"/>
        <w:rPr/>
      </w:pPr>
      <w:r>
        <w:rPr/>
      </w:r>
    </w:p>
    <w:p>
      <w:pPr>
        <w:pStyle w:val="Normal"/>
        <w:autoSpaceDE w:val="false"/>
        <w:ind w:right="-236" w:firstLine="540"/>
        <w:jc w:val="right"/>
        <w:rPr/>
      </w:pPr>
      <w:r>
        <w:rPr/>
      </w:r>
    </w:p>
    <w:p>
      <w:pPr>
        <w:pStyle w:val="Normal"/>
        <w:autoSpaceDE w:val="false"/>
        <w:ind w:right="-236" w:hanging="0"/>
        <w:jc w:val="right"/>
        <w:rPr/>
      </w:pPr>
      <w:r>
        <w:rPr/>
      </w:r>
    </w:p>
    <w:p>
      <w:pPr>
        <w:pStyle w:val="Normal"/>
        <w:autoSpaceDE w:val="false"/>
        <w:ind w:right="-236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НА ПРОЧИЕ РАСХОД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4188"/>
        <w:gridCol w:w="1204"/>
        <w:gridCol w:w="1100"/>
        <w:gridCol w:w="1594"/>
        <w:gridCol w:w="1542"/>
      </w:tblGrid>
      <w:tr>
        <w:trPr>
          <w:trHeight w:val="60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</w:tr>
      <w:tr>
        <w:trPr>
          <w:trHeight w:val="967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прочего производственного персонала (оператор, контролер, кассир и т.д.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 от фонда оплаты тру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основных фондов</w:t>
            </w:r>
            <w:r>
              <w:rPr/>
              <w:t>&lt;*&gt;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труда и техники безопасност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одежда, инструмент, инвентар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аккредитацию и подтверждение аккредитаци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сторонним организация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по кредитам банк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относимые на себестоимость регулируемой услуг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рочих расход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Если предприятие арендует основные фонды, то в данной таблице  отражается размер арендной платы (лизинг), установленный договором аренды (лизинга)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Руководитель</w:t>
      </w:r>
    </w:p>
    <w:p>
      <w:pPr>
        <w:pStyle w:val="Normal"/>
        <w:autoSpaceDE w:val="false"/>
        <w:ind w:firstLine="540"/>
        <w:jc w:val="right"/>
        <w:rPr/>
      </w:pPr>
      <w:r>
        <w:rPr/>
        <w:t>Главный бухгалте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9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БЩЕХОЗЯЙСТВЕННЫХ РАСХ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818"/>
        <w:gridCol w:w="1228"/>
        <w:gridCol w:w="946"/>
        <w:gridCol w:w="1512"/>
        <w:gridCol w:w="1133"/>
      </w:tblGrid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</w:tr>
      <w:tr>
        <w:trPr>
          <w:trHeight w:val="77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административно-управленческого персонал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 от фонда оплаты труд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охран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расход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ОС общеэксплуатационного характе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й общеэксплуатационного характе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ли (земельный налог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транспор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загрязнение окружающей сред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щехозяйственные расход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общехозяйственные расходы по организации в цело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Руководитель</w:t>
      </w:r>
    </w:p>
    <w:p>
      <w:pPr>
        <w:pStyle w:val="Normal"/>
        <w:autoSpaceDE w:val="false"/>
        <w:ind w:firstLine="540"/>
        <w:jc w:val="right"/>
        <w:rPr/>
      </w:pPr>
      <w:r>
        <w:rPr/>
        <w:t>Главный бухгалте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СПРЕД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ХОЗЯЙСТВЕННЫХ РАСХОДОВ ПО ВИДАМ ДЕЯТЕЛЬН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762"/>
        <w:gridCol w:w="1362"/>
        <w:gridCol w:w="953"/>
        <w:gridCol w:w="1495"/>
        <w:gridCol w:w="1089"/>
      </w:tblGrid>
      <w:tr>
        <w:trPr>
          <w:trHeight w:val="8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ход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2016 г.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</w:tr>
      <w:tr>
        <w:trPr>
          <w:trHeight w:val="798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хозяйственные расходы по организации в целом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затраты по организации &lt;*&gt;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щехозяйственных расходов к прямым затратам &lt;*&gt;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затраты за проведение работ по техническому осмотру транспорт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&lt;*&gt;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хозяйственные расходы, относимые на работы по техническому осмотру транспортных средст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&lt;*&gt; Распределение общехозяйственных расходов по видам деятельности производится способом, утвержденным учетной полити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еобходимой прибыл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929"/>
        <w:gridCol w:w="1375"/>
        <w:gridCol w:w="1178"/>
        <w:gridCol w:w="1956"/>
        <w:gridCol w:w="1178"/>
      </w:tblGrid>
      <w:tr>
        <w:trPr>
          <w:trHeight w:val="994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затрат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2016г.</w:t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на развитие производств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капитальные вложен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на социальное развитие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на поощрение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на прочие цел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лата за сверхнормативные выбросы (сбросы) загрязняющих веществ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 по акция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в т.ч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прибыль, всего: в т.ч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реализации услуг по техническому осмотру транспортных средств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чих видов деятельност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Руководитель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ind w:firstLine="540"/>
        <w:jc w:val="right"/>
        <w:rPr/>
      </w:pPr>
      <w:r>
        <w:rPr/>
        <w:t>Главный бухгалтер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46:00Z</dcterms:created>
  <dc:creator>sn_skurjatina</dc:creator>
  <dc:description/>
  <cp:keywords/>
  <dc:language>en-US</dc:language>
  <cp:lastModifiedBy>Анна Петровна Кравченко</cp:lastModifiedBy>
  <cp:lastPrinted>2013-09-18T14:07:00Z</cp:lastPrinted>
  <dcterms:modified xsi:type="dcterms:W3CDTF">2015-09-03T09:57:00Z</dcterms:modified>
  <cp:revision>5</cp:revision>
  <dc:subject/>
  <dc:title>Приложение 1</dc:title>
</cp:coreProperties>
</file>